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378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247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929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555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86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184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506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906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942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237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26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374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490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312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962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