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03843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02309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07069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61297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496379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77066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78495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02289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833456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34103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63397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47392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91646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298188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386158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16359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95215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33759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5485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57856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649422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47675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92341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45885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10346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88974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658953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98507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36371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02543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60682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69769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70051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48343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01512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59684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13390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13185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51955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