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14864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75593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