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1399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52270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28855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83096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