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on 9 Icon Benchmark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  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   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anufacturer: _____________ model: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: 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:      _____________ version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:            _____________ version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used: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ord.icn: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.icn: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xref.icn: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ens.icn: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g.icn: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1a                       - 1 -              October 3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, together with the benchmark outp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21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cson, AZ   85721-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20) 621-6613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20) 621-4246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-project@cs.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1a                       - 2 -              October 3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