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975070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47086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57991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12555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535990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34614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47182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180872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47721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75611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52010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92673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32174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84176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28434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834110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27217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78302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15344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02537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27641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72448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1762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68499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02215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