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92996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23961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780173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48361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8256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39989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62779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54542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42883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65900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33244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64050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340632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45625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10587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82860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22402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87393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043534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77010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0387772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183994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