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081456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2795500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765635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