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385291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32444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01176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58042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32858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46813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