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36076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38953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872270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071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587786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