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4724321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4423152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9555278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7403314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6190951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7633689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1302896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