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25591069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6232537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28597759"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0502374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5338854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39914079"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62468394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