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71732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04241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836727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3308021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6671652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5029336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404983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9731726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772744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0650068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772447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683086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6212868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5042549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402830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4609545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428906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0278721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732688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2767441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4627109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7227552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6840436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8937877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7737618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6082370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3022409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910667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7328352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959701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6156165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066806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