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28474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800412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569707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499765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06830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