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0568973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7989868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78503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5401061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6630435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2618926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