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PATH_USR_LOCAL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local includes and libraries in the 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: only /usr/share/ include and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 include and lib are added to the 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(to DEFS or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 (to Makefile from Makefile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AGS  - Will have the gcc/g++ 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_PROG_CC must be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flags in CFLAGS or configure will warn that you are not us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C_GC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g++ 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gcc-warn-all   when using gcc, warn on every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gcc-error-all  when using gcc, turn all warnings i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(to DEFS or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: (to Makefile from Makefile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LAGS  - Will have the gcc/g++ 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ROG_CC must be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c flags in CFLAGS or configure will warn that you are not us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C_GXX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g++ 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nable-g++-warn-all   when using g++, warn on every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g++-error-all  when using g++, turn all warnings i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(to DEFS or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: (to Makefile from Makefile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XFLAGS  - Will have the g++/g++ 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ROG_CC must be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++ flags in CXXFLAGS or configure will warn that you are not using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ATH_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k and find your Q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with-qt-dir           where the root of qt is installed (/usr/local/q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-qt-include       where the qt includes are. (/usr/local/qt/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-qt-lib           where the qt library is installed. (/usr/local/qt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(to DEFS or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: (to Makefile from Makefile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_CFLAGS - Path to Qt includes (-Iwhateverin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_LIBS   - Linkpath and libraryname (-Lwhateverlibdir -lq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ATH_XTRA must be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 QT_CFLAGS and QT_LIBS, or configure will sto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ATH_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k and find your Q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with-gl-dir           where the root of gl is installed (/usr/local/g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-gl-include       where the gl includes are. (/usr/local/gl/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-gl-lib           where the gl library is installed. (/usr/local/gl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mesagl         If you always want MesaGL instead of just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(to DEFS or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: (to Makefile from Makefile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_CFLAGS - Path to Qt includes (-Iwhateverin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_LIBS   - Linkpath and libraryname (-Lwhateverlibdir -l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_PATH_XTRA must be called first,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 GL_CFLAGS and GL_LIBS, or configure will sto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