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76543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234296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93143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876056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022457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146279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10901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607578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27842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0438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74237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79826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141497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722966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436224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25068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96429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12630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99885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903796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659991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452103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40118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74972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564774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