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73790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65203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69172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67135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10687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2578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28891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489861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68861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11869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08117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386197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4456494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07480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12829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351957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976703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16581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639691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97274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139938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55619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