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911816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63460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87465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