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42401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385251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823715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384628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35467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906233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