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580678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662211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269271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810986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967154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