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911165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90894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4158520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292732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869169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123214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315106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