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5453518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953186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407274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