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653161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5092259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9838275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8078240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27074947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4016805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