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 guide for TkGof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oen Claessen, Ton Vullinghs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SIMPLE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. SIMPLE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contains a few simple steps you have to take in or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ofer 2.0. In III the structure of the installation proces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der the assumption that everything has already been unpacked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directory TkGofer2.0. At this locatio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kgofer.install. Make sure that al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the right read/write/execute permissions for the right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file "tkgofer.install". You will have to set a f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bably leave the variable this way if you will alway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gofer.install from this directory. Else you will have to fill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kGofer2.0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standard libraries. Needed at link tim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"/usr/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Tcl, IncTcl, LibTk, IncTk, LibX11, In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s of the libraries and include files of Tcl, Tk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hoose from the list given in the file. Gofer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some compilatio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Mult, Ar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stems have different architectures sharing the sam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almost all the files of the distribution can be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executable. If this is not the case wit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hMult=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ArchMult="yes", and specify the Unix command tha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 in the variable ArchCmd, then the install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that will only be run on the specified architec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ecute the command "tkgo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nstall script on other architectures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except for the variable Architecture),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use of the same command "tkgofer"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basic variables. On some systems you need to fiddle ab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LinkFlag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the libraries for Tk and Tcl are not called what they are call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c compiler doesn't need or cannot fi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ldl -lsocket -lnsl". If so, just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w run the script "tkgofer.install". If everything goes succe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laud. If not, take a look at the next paragraph: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metimes, in order for the executable to run successfu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need to be set. For example, a directory c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pecified in order to find dynamic libraries. Or Tk needs so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If this is necessary, stay away from the script "tkgofer". This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d at every compilation, so it's no use changing it.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/site.specific instead. This file contains room for specif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at need to be set just before the execution of every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the script "tkgofer". Best is to put the directory TkGofer2.0/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, or make a link "tkgofer" in your own bin directory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wrong, take a look at the next paragraph: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to do when something goes wrong during installation? Try these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st run the script "tkgofer.install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ipt "tkgofer.install"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it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you didn't make any typos when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ere exists a file called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ipt runs, but complains about a variable not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the file, and set the variable to the right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ipt enters the making phase, but gives errors during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set the Architecture variable to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IncTcl, IncTk, and IncX11 have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ing making, compilation works fine, but link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set LibTcl, LibTk and LibX11 to the r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ddle about with the variable LinkFlags. See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use dynamic libraries, you sometimes need to tell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find them (with +b $LibTcl). Extend the variable Lin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+Xlinker +b +Xlinker $LibTcl". Or look in the manu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king phase is over, but installation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the variables ArchMult and ArchCmd. Maybe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Mult="no"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ing the creation of preludes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if the file in Bin/make.prelude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at to do when everything installs nicely, but tkgofer won'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the file Bin/tkgofer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rchMult="yes", check if the specified ArchCm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kgofer starts, but the Tk par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times, Tk and Tcl need a special variable, called TK_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_LIBRARY. Edit the file Bin/site.specific and set th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he files "tk.tcl" and "init.tcl" in your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dynamic libraries, make sure you have specifi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, on some Unix systems, such as SGI's, you need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hat specifies where to find the dynamic library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Find out which variable this is (for example LD_LIBRARY_PAT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t in the file Bin/site.specific. See also I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II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you might want to know how the who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up. At installation time, the following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ording to the set variables, the following files are create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ks" are called skeletons, and are located in the directory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se files, a @Variable@ refers to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ude.h is only newly created if the Architecture variab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, within the directory Sources, we run the command "make"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created from the skeleton. If you want to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, you shouldn't run tkgofer.install until you've 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it for good, change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s/Makefile.sk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is moved to the right place. Its name depends on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Mult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nally, the different preludes are created within the directory Pre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ifferent modules in the directo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iner grained control over the installatio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ofer.install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