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ian/m68k GNU/Linux - Short Amiga installation instructions (v0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ort Debian/m68k installation instructions for Amig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be replaced soon by a _slightly_ longer version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rank Neumann, July 20th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for Debian 2.1 Jan 29 1999 Michael Schmitz, Christian Stei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pdated for Debian 2.2 Jun 07 2000 Christian Steigies (using par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ME installation instructions by Nick Holg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rged in updates for Debian 2.2 19.06.2000 by Marcin Juszkiewicz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to Massimo Tantignone for the help with the Amiga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opefully always up-to-date version of this document should be onlin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informatik.uni-oldenburg.de/~amigo/debian_ins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on any debian mirror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ian/dists/unstable/main/disks-m68k/potato/amiga/install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, so you think you want to try Debian, dive into the wonderful wor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ee software and world-wide programming collaboration? Fine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est will be to install the Debian base system on your Amiga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this document will help you in getting that step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, without any further ado, these are the absolutely vital steps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) Before even thinking of starting to install Debian on your Amiga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make a BACKUP of your current system. It's not like Debia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ase all data on your harddisks immediately when it starts up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damage a lot easily if you are new to Linux or Unix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 DAT, MO or spare harddisk, this is the chance to u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reating a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b) Check out if your system is suited for Linux/m68k -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ux/m68k FAQ, available e.g. at http://www.linux-m68k.org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Get all required files from one of Debian's FTP s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ftp.debian.org, ftp.de.debian.org etc. A list of mirror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found at http://www.debian.org/distrib/ft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matter what mirror site you use, the path should always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ub/debian/dists/potato/main/disks-m68k/cur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the files you n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migainstall.tg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ase2_2.tg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te: we don't officially distribute amigainstall.lha anymore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s. With a little luck you might find an amigainstall.lha fi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the amiga subdirectory and amiga.info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w.debian.org/~cts/debian-m68k/potato/amigainstall.lh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ly, get the official Debian/68k 2.2 CD set. All requir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in /install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reate a subdirectory named "debian" and unpack the amigainstall.tgz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our harddisk (a subdirectory named "amiga"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 for you). I recommend to unpack the archive directly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 directory of a partition that has at least ~ 25 MB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. Move the base2_2.tgz file into this same directory ("debian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Don't_ rename any files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nstalling from CD, you can use the files in /install/amiga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rec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Partition your harddisk (or rather prepare partitions for Linux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partitioning tool for Linux/m68k called amiga-fdisk,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use during the installation (see below for short instructions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do the partitioning under AmigaOS using the good old HD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have reserved at least two partitions for Linux: O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root filesystem" and one for a "swap partition". The size recommend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or the root part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bsolute minimum should be 42 MB (this is just enough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base system, and nothing else - probably enough fo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t, but not for really using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 reasonable system starts at around 200 - 400 MB, no limits up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or the swap partition: about twice as large as your main memor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her more than that. Especially on systems with little ma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like 8 MB RAM), don't go below 20 MB swap 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ing conventions: This is important because under Linux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tions have different names than under AmigaOS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ing sche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first SCSI harddisk (address-wise) is named "sda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second SCSI harddisk (address-wise) is named "sdb"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first IDE harddisk is named "hda", the second IDE hard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amed "hdb"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rtitions on each harddisk are represented by appending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it to the harddisk name: sda1, sda2, sda3 represent for first,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ird partition of the first SCSI harddisk i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a real-life example: Let's assume you have a system with 2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disks, one at SCSI address 2 and the other at SCSI address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irst disk is then named "sda", and the second "sdb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"sda" harddisk has 5 partitions on it, these will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da1", "sda2", ..., "sda5". Analogous for the "sdb" harddisk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, now that we know the partition names, you can actually chang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from within HDToolBox so that the Linux installation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ct them eas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HDToolBox, select the disk you want to use, click on the "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" button and select/create the partition you want to us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ian root file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you need to enable the "Advanced options" and chang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s under "Change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he filesystem to "Custom Filesystem" or "Reserved Filesystem"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s on your HDToolBox version what you get shown here),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er to "0x4c4e5800" (this is the hexadecimal equivalent of "LNX\0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 the "Auto-mount this partition" checkbox, disable "Custom Bootcod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he "Reserved blocks at" settings to: "2" for start and "0" for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having done this, select a partition that is to be used as a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tion, and repeat the same steps as above, but set th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"0x53575000" instead (this represents "SWP\0" in ASC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Your root and swap partitions do not need to be on the same hard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You can have more than one partition for files besides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ystem - this even makes sense very often, like when separ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home directories from the system file area. If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partitions, prepare them just like the root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re just going to try Linux for a short time, it's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have a single file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You can also have more than one swap partition, though that's not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o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rite down the partition names (you know, the "sda1" etc. stuff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partitions that you are going to use for Lin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t this point, please also write down the partition name (Linux-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artition on which you have unpacked the "amigainstall.tg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. You will need this later for installation of the bas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have made all required changes, go back to the main wind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DToolBox and "Save Changes to drive". Think twice befor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ing on "Yes" - have you chosen the correctly partitions?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able data that could get lost now? Then click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required, the Amiga will reboot afte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 instructions for partitioning under Linux with amiga-f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ga-fdisk /dev/hda (or /dev/sda or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"m" for a shor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 to print the parti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 to change the parti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the partition number (1, 2, 3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the partition number which belongs to the type you want to ha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rtition you selected, i.e. 11 for LNX (Linux ext2 parti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12 for SWP (Linux swap part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you have done all changes and all looks ok, press w to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disk. Nothing is changed on your disk (and nothing is los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hose a wrong partition or partition type) until you "w"rite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"q" if you want to quit without making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When you're back at your Workbench, start the Linux installa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ouble-clicking on the "StartInstall" icon in the "debian"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have to press the &lt;Return&gt; key twice after the bootstra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output some debugging information into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is, the screen will go grey, a few seconds of delay,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 black screen with white text should come up, displaying all k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kernel debugging information. These scroll by far too fast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, but that's not important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a couple of seconds, the installation program shoul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get up to this point, you can be quite confident that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ble to install Linux on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if you want to use a graphics board with linux, you have to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rnel about the board. If you don't tell the kernel, it will us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ga graphics for output (OCS, ECS, AGA) which you might not notic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your only monitor connected to your graphics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ke your life easier, we have prepared a few scripts for boar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upported. Just doubleclick the relevant StartInstall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 process, 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tartInstall_clgen if you have a EGS Spectrum, Piccolo or Picasso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tartInstall_CV64  if you have a CyberVision64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tartInstall_CV3D  if you have a CyberVision/3D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tartInstall_retz3 if you have a RetinaZ3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ipts are using a resolution of 640x480 in 8 bit. Probably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higher resolutions after the system has been set up, but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leave it at this resolution. For the CyberVision 3D board you _have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lect a 640x480 screenmode in 8 bit, otherwise you will have a mo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ess distorted screen. I was told the CyberVision64 always uses this m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hange it only later under linux with fb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further info, esp. if you want to use higher resolution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uxgo file, please read the relevant docs for your board (clgen.t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v64.txt, cv3d.txt) which were taken from the kernel source 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ux-m68k mailing list. See ocs_ecs_aga.txt if you don't have 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and have problems with your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So, now we're getting somewhere. The Debian installation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d you through the steps of preparing the partitions from the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de, unpacking and configuring the kernel modules and bas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inally rebooting. Some of the presented steps are not reall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m68k platforms, and I'll tell you what you have to do at each step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just a screen with some information about Debian's go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built the rescue set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we come to the main installation screen which lists all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s you can take, with the next logical step always being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top of the list. I recommend you strictly follow the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nfigure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ing on whether you have a U.S. or other keyboard,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appropriate for you with the cursor keys and &lt;Space&gt;, the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&lt;Tab&gt; to the OK button and press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artition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not done so under AmigaOS, you can now partiti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disk(s) and select some of them to use them as Linux ext2 and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tions. As described above, you need at least one parti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oot file system (minimum 42 MB). Unless you have a lot of RA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also have one or several swap partitions. Besides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tion, you can have more ext2 partitions to hold i.e. the us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directories. For a longer discussion on this, see the do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itialize and Activate a Swap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pressing &lt;Return&gt;, you will see a list of partitio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allation program has found for usage as a swap part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bably there is only one choice, and it should have the sam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rote down under AmigaOS while you were in HDToo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chosen to use several swap partitions, repea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for all of th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ress &lt;Return&gt; to accept the selected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hen asked whether you want to do a bad-block scan, you can saf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kip this step, so select "No" here using &lt;Tab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hen asked whether you really want to initialize this parti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wap partition, think twice, then, when you're sure, press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is point the swap partition will be "formatted" which only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cond (you'll hardly be able to read the text that appears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creen - ignore that for n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itialize a Linux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very similar to the previous step, but this time it's no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ap partitions, but about "real" partition which are supposed to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Just as before, you'll be presented with a list of 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installer found to be valid as Linux filesystem part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, for each of the partitions you have chosen, accept them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" when prompted for kernel 2.0.x compatibility,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d-block scan" and (when you are sure) select "Yes" to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itialize) the partition. After that, you will be asked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to mount the currently active partition as root ("/")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y Yes here at the first partition you use. Other parti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mounted somewhere under this mount point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stall Operating System Kernel and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he medium on which you have the installation files, i.e. CD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installing with the official CD-ROM, or the hard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tition on which you copied the amiga subdirectory (or unpack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gainstall.tgz" arch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at you can either enter the path to the director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stallation files or press &lt;Return&gt; to let the installer bui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of all directories with installation files (this may tak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arddisk LED will blink for a while as the kernel and modu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acked onto the root partition, and after that you get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nfigure Device Driver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tep is only necessary if certain device drivers need to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early when Linux starts up; for instance, an Ethernet driv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pre-loaded so that the networking can already be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boot-time. For a stand-alone system you don't have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thing here, but you should still select this item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r can build a list of available kernel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see the next screen, you can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it: Finished with modules. Return to previous men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DO need to configure a device driver for your system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 the on-screen explanations for selecting modu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-loaded (this section is a bit short right now, sorr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 if you have PCMCIA Ethernet card you have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pne" from "net" sub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pass command line arguments to the modules, but usuall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turn" is enough to install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done, select the "Exit"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r Linux system is installed, you can get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of modules at any time by starting the "modcon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nfigure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're almost done! This last step to do is to set up your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so lucky to be connected to a 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no network, all you need to enter is your hostname (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ux, every computer has a name!). Pick something you like -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rlfriend's name, a famous artist/writer/composer/character/acto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ate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connected to a network, you need to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Your network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IP address of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net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Your broadcas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Your gateway's IP address, if one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Your nameserver's IP address, if there is on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Your type of connection - Ethernet, PPP, Slip or whatever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stall the Bas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he medium, on which you have the installation files, i.e. CD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installing with the official CD-ROM, or the hard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tition on which you copied the amiga subdirectory (or unpack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gainstall.tgz" arch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at you can either enter the path to the director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stallation files or press &lt;Return&gt; to let the installer bui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of all directories with installation files (this may tak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as with the "Install Operating System Kernel and Modules" ste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need to specify where the base system archive is loca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should be named "base2_2.tgz". If you have put it in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as the other installation files, you already know w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w: Select "harddisk: Filesystem on the harddisk", p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 partition and (if necessary) enter the path na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containing those files or press &lt;Return&gt; to let the inst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d a list of all directories containing the base2_2.tgz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d for installation (this may take a little time)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installing from CD, select "cdrom: CD-ROM drive"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/install" as path. Again, as everything should be in the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r expects them, press &lt;Return&gt; twice after this to ac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is moment you've got a few minutes time (depending on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your processor/harddisk) while the base archive is unpacked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nux root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nfigure the Bas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step you just set the timezone that you're in -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pretty intuitive. For instance, for Germany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T - Europe" (first screen) and "Berlin" (second screen)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sked whether your system clock is set to "GMT" (Greenw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 Time), you will likely answer with "No" as most Amigas I hav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far always use the local time instead of G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ase you have Geek Gadgets/Amiga Developers Environment (A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 on your Amiga you have a better option. You can s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clock to GMT (for Linux) and still have the correct ti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AmigaOS, even Daylight Saving time is set correctly under A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what I have added to my s:user-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env TZ Europe/B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xtimezone -patch-re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at's it! Ignore the next suggested step ("Make Linux bootabl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arddisk") and instead select alternative 2: "Reboot the System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few seconds, the Amiga should reboot automatically into Amiga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 some systems, i.e. Blizzard2060, the system does not reboot by itself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to press Amiga-Amiga-Control _after_ the system has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-reboot. Be sure to give the system enough time to unmoun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ystems before hard-rebooting. This is a "feature" of the 2.2.x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, which might be corrected in later versions. Volunteers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one last step is required from you before you can boot your fres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Linux: Go to the directory containing the install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rt up a texteditor into which you need to enter just on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iboot-x.x -k linux root=/dev/yyyy 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line, replace the "x.x" with the version number of the ami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is in that directory - it was "5.6" at releas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replace the "yyyy" with the Linux-wise partition name of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onto which you installed the system - like sda1, hdb3,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, you 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that file, name it something like "linuxgo", and "protect linuxgo +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executable like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just type "linuxgo" (when being in that directory) to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system, this time booting from harddisk instead of a RAM file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advanced user might want to create an icon that is linked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, or a short-cut key combination for ToolManager, or whatever you lik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sequence will take quite a bit longer than when you inst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because a database of filenames has to be built ("Locate" datab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, you are automatically logged in, and need to tak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tivate (or not) the "MD5 passwords" (recommendation: Yes, use i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tivate (or not) the "Shadow passwords" (recommendation: Yes, use i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t a roo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eate another (unprivileged) user account (don't skip this step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move PCMCIA stuff from kernel (if you selected it before -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s works without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termine whether you want to continue installing the system via a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or not (untes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lect source of packages for APT. You will be prompted for which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ebian you want (non-US, non-free, contr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lect which method of selecting packages you want - "simpl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advanced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"simple" method uses "tasksel", which you can also use that la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stall meta packages for, i.e. C development or games. Ea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 packages will install a number of single packages, which ar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meta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advanced" method uses "dselect", which is still the mai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 tool. With dselect you can select single packages to inst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 will be checked and additional packages, if nee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s you selected, will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 of dpkg is not recommend unless you know what you are doing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s (tasksel and dselect) use "apt" (or "apt-get") by defaul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s the installation of packages very easy and fast (in cas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iences with slink and dsel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finished this step, you get logged out and can log in as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 an unprivileged user if you created one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you have a running basic Debian installation on your Amig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this all worked out (more or less) well for you, I'd definitely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ar about it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more hint: To cleanly shut down a running Linux system, you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reboot with Ctrl-Amiga-Amiga or turn off the computer - inste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key combination "Ctrl-Alt-Del" (yeah, just like on a PC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ut down the system in a controlled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"Ctrl" + "LeftAlt" + "Delete_on_keypad (.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debian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linux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linux-m68k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..and maybe hundreds of other Linux- or Debian-related Web site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 in the wonderful world of Debian/m68k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, Michael, Christian, Marci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