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system for Linux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conf is a large software component, full of menus, 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asily translatable, all messages must be extracted from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nd place into dictionnaries which can be translated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ently.  A special set of tools has been designed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both how the system works and how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t. It starts by explaining how programmers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ranslatable programs. The section "how to translate"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ranslators can use this system to translate linuxconf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ritten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programs easily translatable, all messag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naries. A dictionnary is made of message entries.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unique ID and a value. In the C++ source, 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ing to those messages using the ID whenever they want to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a programmer need a new message, he has to ad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ictionnary and reference it from the C++ source c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ost system works (There are other translation system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used by Linuxconf is basically different.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C++ source code and the dictionnaries ar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ll C++ source files. Messages are defined in the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must provide and ID and a value for each message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. This is much easier (or nicer) to do thi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han to go back and forth in the diction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programmer directly see the messag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With other system, only the message ID is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agic of the C preprocessor, the messag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in the object code at all. Seen this way,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ed by Linuxconf yield the same result as othe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icer to us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describe how a programmer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One dictionnary per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define one message dictionnary per sub-project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is easier to manage and avoid ID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stion. For each directory source of Linuxconf you have one "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one "m" file. Both file are produced simply by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cans all C++ source file of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file ../messages/sources/DIRECTORY.dic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m, where DIRECTORY is the nam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sg use the ../translate/msgscan utility to scan the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looks for specific constructs in the C++ source fi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The MSG_U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_U macro defines a new message. It defines both its I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This macro is usable anywhere a C++ string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prjfoo.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 (MSG_U(M_MSG1,"Entering function fo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U defines a single value. U stands for unilingual. It on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The MSG_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_B macro is like the MSG_U macro, except it defines two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programmer to code immediatly two languages at once.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s for bilingual. This has not been used in the Linuxcon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as proven effective f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prjfoo.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 (MSG_U(M_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,"Entering function foo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,"D�marrage de la fonction foo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The MSG_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_R macro simply references an already defined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ay have been defined in another source file (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). Like the other macros, MSG_R may be used anywhere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The MSG_VER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has not been used so far. It would allow on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 the version number of a dictionnary, prevent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use the newer potentially incompatible diction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clean utility also plays with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nary. The MSG_VERSION macro is still a concep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ddition. Stay tu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The magic of the MSG_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_ macros perform two tasks. First, they are easily spo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scan utility. The parsing is simple and reliabl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source code is not functionnal. Second, they hide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anism (How the message value is retrieved fro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nary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scan utility produce the .m file which looks like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rjfoo.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 const char **_dictionnary_prj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fndef DICTIONNARY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define DICTIONNARY_REQUE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char **_dictionnary_prjfoo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E_SYSTEM_REQ _dictionnary_req_prjfo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"prjfoo",_dictionnary_prjfoo,55,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dummy_dict_prjfoo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fndef MSG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define MSG_U(id,m)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define MSG_B(id,m,n)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define MSG_R(id)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M_MSG1  _dictionnary_prjfoo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ee, one global variable is created: _dictionnary_prjfo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acro DICTIONNARY_REQUEST is defined. This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one source of the project. It is generally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ict.c pres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a translatable program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place all string message with MSG_U or MSG_B macros, gi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clude (#include) the .m file in each source file using the MSG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 This file is generally named directory.m wher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reate a file _dict.c. The content of this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e "make msg" to extract the messages. This produces/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nary file directory.dic and produces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pile and link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e "make msg.eng" to produce the english binary dictionn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duced should be placed where your program exp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describe further the different step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The make msg command and msg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 msg command invokes the msgscan utility. This utility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 or C++ source file, updates a dictionnary fil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command use to update the dictionnary of the sub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of the Linuxcon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/translate/msgscan uuc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/messages/sources/uucp.dic uucp.m EF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the name of the dictionnary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ath of the dictionnary file. As you see, dictionnary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a single directory for all projects. They are seld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the works of translators. The third argument is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, which is produ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the letter tags used to identif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 the macro MSG_U and MSG_B. Messages defined with MSG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agged with the letter E (English) and message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B will be tagged with E for the first value and F (French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The _dict.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pratice to place the DICTIONNARY_REQUEST macro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ict.c. There is generally one such a file per director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is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this_directory.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transl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NARY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is dependancy should be placed in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dict.o: _dict.c this_directory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sure that each time you update your dictionnary (and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), _dict.c will be recompile, ensuring proper rec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nary revision and number of message. 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program with an obsolete or incompati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at _dict.c is small, the compilation is prett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The msgco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iled and linked your program, you must "comp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ctionnaries used in your program into on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nary.  This is done by the msgcomp utility. Her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doing "make msg.eng" for the Linuxconf pro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the english binary diction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/translate/msgcomp -p../messages/sources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mp/linuxconf-msg-1.3.eng e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runlevel dialog dnsconf fsta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 main netconf mailconf uucp user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s take all dictionnaries for sub-projects askrun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nsconf fstab misc main netconf mailconf uucp and userco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single binary diction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p option tells msgcomp to look for those dic fil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runlevel.dic dialog.dic ...)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/messages/sourc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/tmp/linuxconf-msg-1.3.eng is the file to produ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eE instructs msgcomp to extract message'values with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. If there is no such value for a given message,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ta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  Convention used for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nary file contain the definition for all messag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may have different values, identified by a tag let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extracted by msgscan, it is instructed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th given tags. By convention, we use upper 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message's value extracted from the source code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re used by trans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sume here that programmers are bad writters. We let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est shots for messages and we are allowed to overr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out overwriting it. By giving precedence to 'e' tags over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saying that translators work override the work of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e are not forcing the translators to rewrit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The msgcle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scan utility maintains dictionnary. At some point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come obsolete (Unused in any source files). The msgclea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n messages without values in the d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inuxconf project, the make target msg.clean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applying msgclean on a dictionnary file with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as an important side effect. Some message being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of all following message will be changed. All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 include file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problems, the msgclean utility automatic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 of the dictionnary. This prevents using a diction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sag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gy used is mainly targetted at C++ code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, it may be used for C code. Here are the main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n't work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++ one can write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ic char *tb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o(1),foo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oo is a function. The C++ compiler will gener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ich will be probably called once. The MSG_U macr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) are not hiding function call, but are indeed dynam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ens. C does not support this. Other transl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dictionnary do have the same limit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mple using the static char *tb[] is also causing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if the variable is declared outside of a function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because the "hidden" initialisation cod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is called very early, often before main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function translat_load() which bring the diction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called by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ly, the current implementation, where _dictionnary_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will trigger a seg fault whenever this condition is m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will be trigger all the time, because all initialis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efore main. The strategy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commend usage and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Naming convention for message'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peoples who will translat your Linuxconf, I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for the I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_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 Error message star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 Field labels star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_ Dialog instroduction star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 All menu entries start with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 Notices and warning star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 When the user is prompted for a password, the message's I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_ Identify a question (Generally a Yes/No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 Dialog's title star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 All other messages which fit in n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How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Go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y to translate is to go right in the .dic file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s for each message using a different tag.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comp utility to extract the prop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, there is little problem doing this. The msg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update and save the .dic file, so your changes won'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come from the way software is developped. First w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, when it is stable, we translate. Doing so mean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lk all the .dic files to make sure our translation still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essages (English version for example). Thos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ma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scheme was choosen for Linux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Organisation of the messa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 directory contain one subdirectory per language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directory. This directory contains all the Thes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 directory has a copy of those .dic fil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. A special utility msgupd has been created: it bas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all messages in the sources directory with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directory. It compare only one language (sa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, msgupd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hich messages ar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hich messages have changed (The english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at information, you know exactly what you have to do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 in sync with the current release of Linuxconf.  msgup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 the translated .dic file (Not the one i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 so all messages which needed work ar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It also add a comment (.dic files may have com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normal Unix configuration file) explaining what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glish version of the message was changed, it will re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the translated file and add the new vers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 The old english message will have the tag "Z"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what is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msgup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ules.mak shows the rules for one translation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yet). Look for the target msg.cfr and upd.cfr. 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reate a new directory empty in the messages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mar for Ali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ustomise rules.mak and add the target msg.mar and upd.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the following command. This will fill the messages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all the necessary .d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upd.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o into messages/mar and edit each .dic file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the following command to produce the binary diction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un Linux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msg.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t the following environnement variable and run Linux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port LINUXCONF_LANG=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port LINUXCONF_DICT=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is optionnal. Linuxconf will normally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ictionnary in /usr/lib/linuxconf. This variab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The msg.* makefile's target generally produce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tmp. This is useful to test new messages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stallation of Linux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this mecanism only work if you execute Linuxcon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. For security reason, a normal user can't overrid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nary of Linuxconf (Although he can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rom /usr/lib/linuxconf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msgco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gcomp utility has been tweaked to support th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cept. Mainly it use the .dic file i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a reference. Message number ID are defi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t then used (optionnally)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late directory is part of the Linuxconf project but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license. There is no resctriction on usag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is system to an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license does not apply to the rest of Linuxcon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e standard GNU Copyleft license. See the file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it useful for other project, send me a not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