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53690320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600346845"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