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Type:</w:t>
        <w:tab/>
        <w:t>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able object allows the user to manipulate the actual si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is in an existing file or write new data into it. It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oming SAVE messages to write data to the file and users can us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output' field to send messages to other elements to display traces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to replay data in a variable on through an xview el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not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may need to be stored in a single variable at every time step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(including netcdf) allow variables to be arrays so multiple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red.  The access of individual values in a variable is done by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This index is associated with the value of the simula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if the Vm of the soma is saved every time step for 100 ste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lues will be stored sequentially along the array. Assuming the clock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 object (rate of acquisition) is 1.0 second, Vm at the 0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th and 99th second can be got from value[0], value[45] and value[9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w if the rate at which the data was saved i.e the clock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bject was set at 1e-03 (1 msec), the above valu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lect the Vm values at times 0, 45 and 99 millisecond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better way for the user to establish/understand this relationshi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achieved through the 'input' and 'output' field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eld values represent the actual time val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eld reflects the value corresponding to the input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 corresponding to a specific time i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the previous example for the acquisition rate being 1 msec, one could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the input field to 45e-03 and expect to show a valid outpu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 if the input were set to just 45 (45 secs), the outpu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defined (usually a very large +ve number or an extrem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ve number not equal to 0, in the case of netcd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other important issue to note is that interpolated valu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for inputs that do not match the time instants prec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input field were set to 45.5 e-03, the valu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field will be the one that corresponds to the pri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, in this case 45msec and not a value interpolated betwee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45 msec and 46 ms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so, for a correct acquisition of data at proper time insta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rate of the variable object should match that of the parent disk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is not the case, a reset would print a warning to this effec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function without crashing the sytem. However,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the output values will not directly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ual simulation time instant at which the value wa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tself has to be initially opened or created by the parent disk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 In other words, a variable can be created only as the chil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io object. The results of a simulation stored in the file can be re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an xgraph widget by sending the appropriate message and data(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) to it from the variable object. At present, the mechanics to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by the variable object through an xview/xvar widge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but will be made available in the nea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</w:t>
        <w:tab/>
        <w:tab/>
        <w:t>V.Jagadish (9/9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ructure:</w:t>
        <w:tab/>
        <w:t>Gen_Variable_Type [in src/diskio/diskio_struct.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: </w:t>
        <w:tab/>
        <w:tab/>
        <w:t>120 byt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:</w:t>
        <w:tab/>
        <w:tab/>
        <w:t xml:space="preserve"> datatype</w:t>
        <w:tab/>
        <w:t>The type of the value(s) held in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The list of valid types ar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e note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Defaults to 'float64' (64-bit float) if not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ecified in the creat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ze</w:t>
        <w:tab/>
        <w:tab/>
        <w:t xml:space="preserve">The maximum number of data values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an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Can be specified on the crea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ine with the -siz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The special size value 'unlimited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ny number of values to be writt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Defaults to 'unlimited' if not specified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If the datatype is char8 (8-bit char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user could provide a string as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o the 'value' field without specif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ize or index, and the size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umber of chars in the string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railing '\0')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alculated and set in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</w:t>
        <w:tab/>
        <w:tab/>
        <w:t xml:space="preserve">The value(s) held by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Si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an hold an array of values or a single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n index (with the genesis-styl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echanism) needs to be specifi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tting or showing this field.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faults to 0 if not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xception to it being the case that the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atatype is 'char8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If the type is 'char8', not specify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dex would translate to me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ring and individual indices w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e character at that location.(See examp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Multiple argument values can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or this field (see examples) and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ill be accessed starting with index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The default value is undefin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put</w:t>
        <w:tab/>
        <w:tab/>
        <w:t>This field stores the actual simulatio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analog traces.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the output field it thus provides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the user to see what trace (output)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s associated with a particular si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ime value(input). - Se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Datatype of this field is hard-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loat64 (64-bit 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Default value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put</w:t>
        <w:tab/>
        <w:tab/>
        <w:t xml:space="preserve">This read-only field serves as th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utgoing messages from the variable o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ther elements such as xgraph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this field always reflect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sociated with the particula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ime value stored in the input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cquires also the value specifi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coming SAVE message to the variabl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Datatype of this field is hard-co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loat64 (64-bit 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Default value would be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ariable corresponding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put field value of 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(starting simulatio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  <w:tab/>
        <w:tab/>
        <w:t>Gen_Variable [in src/diskio/gen_variable.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:</w:t>
        <w:tab/>
        <w:tab/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:</w:t>
        <w:tab/>
        <w:tab/>
        <w:t>CREATE PROCESS RESET SET SHOW ADDMS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DATE: allows the object to commit to the fi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y writing out its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LETE: allows committing to the file on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necessary and then deletes the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y children but does not delet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variable or any of its attributes 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:</w:t>
        <w:tab/>
        <w:tab/>
        <w:t>SA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 An incoming message of this type t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bject indicates that the value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specified in the 'data' argument) of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lement needs to be sav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These values will be stored in the valu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d the output field of the variable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tep and if the variable i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location for this value is determin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 the current time as explained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riable is an unlimited size array of 64-bit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associated with the actual simu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the -size option is not specified while creating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would be internally set to 'unlimited' but an attempt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field would show a number. This number is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written so far, maybe in another variabl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ulation time. If no values had been written or if this we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created, then the size would indicate 0. Any number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subsequently set on 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reate a scalar variable (that holds a single value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ime, use the -valuetype option with 'scal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argument. There is, however, no field named value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type field stores the type of the variable as a str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re chosen to be as generic as possible. They are not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ual 'C' data types but rather on the user's persp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.1 shows the valid datatype names and what they m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not all these types are supported by all file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to that effect will be printed if a variable of an 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s attempted to be created. Netcdf, in particular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ting of datatypes or sizes for variables at all and an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ssued if setfield attempts to change the values of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.1 - Valid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ab/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</w:t>
        <w:tab/>
        <w:tab/>
        <w:t>|</w:t>
        <w:tab/>
        <w:tab/>
        <w:t>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nt8</w:t>
        <w:tab/>
        <w:tab/>
        <w:t>|</w:t>
        <w:tab/>
        <w:tab/>
        <w:t>8-bit un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8</w:t>
        <w:tab/>
        <w:tab/>
        <w:t>|</w:t>
        <w:tab/>
        <w:tab/>
        <w:t>8-bit 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nt16</w:t>
        <w:tab/>
        <w:tab/>
        <w:t>|</w:t>
        <w:tab/>
        <w:tab/>
        <w:t>16-bit un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16</w:t>
        <w:tab/>
        <w:tab/>
        <w:t>|</w:t>
        <w:tab/>
        <w:tab/>
        <w:t>16-bit 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nt32</w:t>
        <w:tab/>
        <w:tab/>
        <w:t>|</w:t>
        <w:tab/>
        <w:tab/>
        <w:t>32-bit un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32</w:t>
        <w:tab/>
        <w:tab/>
        <w:t>|</w:t>
        <w:tab/>
        <w:tab/>
        <w:t>32-bit 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nt64</w:t>
        <w:tab/>
        <w:tab/>
        <w:t>|</w:t>
        <w:tab/>
        <w:tab/>
        <w:t>64-bit un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64</w:t>
        <w:tab/>
        <w:tab/>
        <w:t>|</w:t>
        <w:tab/>
        <w:tab/>
        <w:t>64-bit signed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32</w:t>
        <w:tab/>
        <w:tab/>
        <w:t>|</w:t>
        <w:tab/>
        <w:tab/>
        <w:t>32-bit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64</w:t>
        <w:tab/>
        <w:tab/>
        <w:t>|</w:t>
        <w:tab/>
        <w:tab/>
        <w:t>64-bit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ar8</w:t>
        <w:tab/>
        <w:tab/>
        <w:t>|</w:t>
        <w:tab/>
        <w:tab/>
        <w:t>8-bit unsigned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8</w:t>
        <w:tab/>
        <w:tab/>
        <w:t>|</w:t>
        <w:tab/>
        <w:tab/>
        <w:t>8-bit signed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16</w:t>
        <w:tab/>
        <w:tab/>
        <w:t>|</w:t>
        <w:tab/>
        <w:tab/>
        <w:t>16-bit (unicode)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</w:t>
        <w:tab/>
        <w:tab/>
        <w:t>|</w:t>
        <w:tab/>
        <w:tab/>
        <w:t>string type (i.e not an array of cha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+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diskio /dout -filename "testfile.nc" -accessmode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variable /dout/stringvar -datatype char8 -value "This is a string variab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eld /dout/stringvar value // Would display the whol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eld /dout/stringvar value[1] // Would display the character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variable /dout/fixedsizevar -size 3 -datatype float64 -value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1.0 2.0 3.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variable /dout/scalarvar -valuetype scalar -datatype int3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alu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variable /dout/variablesizevar -datatype float32 -value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100.0 200.0 300.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field /dout/variablesizevar value[0] value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eld /dout/variablesizevar value[3] // This would show a very large +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// -ve number =&gt;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field /dout/variablesizevar value[0] 150.0 value[2] 25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eld /dout/variablesizevar value[0] value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xform 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xgraph /f/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msg /path/to/some-element /dout/variablesizevar SAVE &lt;some-element-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msg /dout/variablesizevar /f/g PLOT output *&lt;plotname&gt; *&lt;col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field /dout/variablesizevar input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eld /dout/variablesizeva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/d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lear example dealing with the SAVE message and re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ipts/examples/diskiolib/variable/generate.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ipts/examples/diskiolib/variable/replaygraph.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  <w:tab/>
        <w:t xml:space="preserve">diskio, metadat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