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8174068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0543816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6721593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9379862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0420397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653163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3730663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6819399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