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7164307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504197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7600166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5964068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074982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6899365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