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in Idol: An Object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nton L. Jeff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uary 25, 1990; Last revised March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is an object-oriented extension and environment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This document describes Idol in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presents Idol's object-oriented programm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ral tool with which a programmer maps a g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nto a good implementation.  As such, it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's guide" for Idol's extensions to Icon.  Id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acilities are vie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framework of structured programming and modula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Idol's precise syntax and semantics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art, "An Icon-Derived Object Languag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-Oriented Programming After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means different things to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ol, object-oriented programming centers around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, and polymorphism.  These key ideas are sha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languages as well as many langua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object-oriented.  This paper introduces thes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ir use in actual code.  Idol is relev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cause programming concepts are more than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; they are mathematical notations by which programm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can be done in Smalltalk, C+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 for that matter, but this does not me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ations are equally desirable.  Assembl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ortable.  For most programmers, Smalltalk uses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Smalltalk programs also share the flaw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in environments such as UNIX and DO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programs written in many languages.  C++ has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ws, but the same low-level machine-orien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fficient also makes C++ less than idea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notation usable by non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owes most of its desirable traits to its foundation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developed at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is90].  In fact, Idol presents objects simply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writing of Icon programs. Idol integrates a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notation for object-oriented programming into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advanced than C or Pascal.  Icon alread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otation for expressing a general class of algorith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Idol is to enhance that notation, not to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general concepts that Ido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hors of large Icon programs.  The following s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 that employ these tools. 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refer back to this section when clar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overriding reason for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rge program.  Simple programs can be easi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ation.  Somewhere between the 1,000-line ma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-line mark most programmers can no longer keep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at once.  By using a very high-leve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nes of code are required; a programmer can write perhap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large a program and still be able to keep track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mers are required to write larger and larg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provided by very-high level languages does 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complexity.  This obstacle has been labe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crisis", and object-oriented programming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.  In short, the goals of object-oriented programming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coding required to write very larg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de to be understood independently of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program.  The techniques employed to achieve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ncept advocated by object-oriented programm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encapsulation.  Encapsulation is the isol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a programmer writes, of a data representation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ipulates the data representation.  In some sense,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ertion that no other routines in the program have "side-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ata structure in question.  It is easier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capsulated data because all of the source code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s immediately present with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does for data structures what the procedur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 it draws a line of demarcation in the program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which is (or can be, or ought to be) irrelevant to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n encapsulated data structure an object. Just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ariables called parameters comprise the only interfa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code that uses it, a set of named proced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omprise the only interface between an object and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al definition of encapsulation as a propert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ccounts for the fact that good programm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data structures in any language. 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but verification.  In order to verify encapsulat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languages, like C++, define an elaborate mechan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programmer can govern the visibility of eac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malltalk, Idol instead attempts to simplify ver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violations of encapsula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rograms, the same or nearly the same data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ver and over again for a myriad of different purpos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e same algorithms are employed by struc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n order to minimize redundancy, techniqu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sharing for both data structure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hared by related data structures by a programm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mise of inheritance is simple: if I need to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data structure which is similar to on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I can specify the new structure by giving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old structure, instead of copying and t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ucture's code.  Obviously there are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mechanism is not useful: if the two data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erent than they are similar, or if they are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ance would only confuse thing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ddresses a variety of common programming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conceptual levels.  The most obviou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t solves might be termed enhancement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program, its data structures may requir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w state variables or new operations or both; inher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hen both the original structur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application.  Inheritance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or the reduction of a data structure's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ons.  Simplification is analogous to argument cull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hion of the lambda calculus; it captures a logic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uctures rather than a common situation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n general, inheritance may be used in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y sort of relational hyponymy, or special-casing; in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all inheritance relations defines a direc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cyclic)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pective of the writer of related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provides a convenient method for code sha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code that uses objects?  Sinc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, that code is not dependent upon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 all, and it makes no difference to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bject in questions belongs to the original cla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can make a stronger statement.  Due to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executions of some code that uses object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lgorithm may operate on differen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by inheritance at all.  Such code may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by any objects that happen to implemen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invokes.  This facility is called polymorph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lgorithms are called generic.  This featur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ject oriented languages; in object-oriented languag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extension of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introduced above are used in many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orm or another.  The following text presents thes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actual Idol code.  This serves a dual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larify the object model adopted by Ido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itial impression of these concepts' utility 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tivate the constructs provided by Idol,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by contrasting conventional Icon code with Idol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ame behavior.  The semantics of the Idol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fined by the Idol reference manual, inclu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entitled, "An Icon-Derived Object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ce Idol objects in their proper contex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aken from from regular Icon.  Suppose I am wri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processing application such as a text editor. 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process Icon structures hol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 files.  I might begin with a simple structu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uffer(filename,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 string, text is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lines in the file, and index is a mar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t which the buffer is being processed.  Ic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global; in principle, if the above declar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the entire program must be rechecked.  A devo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 would no doubt write Icon procedur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n from a file, write it out to a file, examin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ndividual lines, etc.  These procedur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claration given above, can be kept in a separat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.icn) and understood independently of the program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used.  Here is one su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 buffer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buffer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= open(b.filename) |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text :=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position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ut(b.text,!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with this example; in fact it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example that follows demonstrates that a good,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the primary effect encouraged by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parate source file to contain a record typ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operate on that type allows an Icon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voluntary encapsulation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buffer abstraction coded in Idol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the groundwork for some more substantial techniqu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uffer(public filename,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d a buffer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= open(self.filename) |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ut(self.text,!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 buffer o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= open(self.filename,"w") |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rite(f,!self.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 a line at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se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f.index = 1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(self.tex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self.index &gt; *self.text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(self.tex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text := self.text[1:self.index] ||| [s]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f.text[self.index: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index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lete a line at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f.index &gt; *self.text th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 := self.text[self.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f.index=1 then pull(self.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self.index = *self.text then pop(self.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elf.text := self.text[1:self.index]|||self.text[self.index+1: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ve the current index to an arbitr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goto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0 &lt;= l) &amp; (l &lt;= self.index+1) then return self.index :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turn the current line and advance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f.index &gt; *self.text th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 := self.text[self.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index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text     :=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index   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(self.filename)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elfread() then self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filename := "*scratch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 is not complex enough to illustra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tyle, but its a start. 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introduced above, we can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. A separate name space for each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 shorter names.  The same method name can be u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mplements a given operation.  This not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than is possible with standard Icon procedur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it allows algorithms to operate correctly upon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 which implements the operations required by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 A section of code is execu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called, allowing initialization of field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&amp;null.  Of course, this could be simulated 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a procedure that had the same effect;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that it is automatic; the programmer is fr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remembering to call this code everywher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lient program(s).  This tighter couplin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its corresponding initialization remove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 errors, especially on multiprogramm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bservations share a common theme: the net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data is made responsible for its own behavi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lthough this first example dealt with simple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the same methodology applies to more abstrac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omponents of a compiler's grammar (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Idol translator itself, which provi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xample of polymorphism and inheritanc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's code sharing facilities are illustrated if we exte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pose the application is more than just a text editor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word-associative databases such as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, spell-checker, thesaurus, etc.  These vario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internally using Icon tables.  Th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bases vary, but the databases all use str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  As external data, the databases can be stored 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per line, with the keyword at the beginning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line varies from database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se types of data are different, the cod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files can be shared, as well as the initi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s.  In fact, since we are storing our data 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ext files, we can use the code already written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ile i/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uftable : 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buffer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:= !self.tex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? { tmp[tab(many(&amp;letters))] := line | fa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text :=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dex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.text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ise example shows how little must be writte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with vastly different behavioral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ilding on code that is already written.  The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operation is one important step of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operation; this technique is common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t is called method combination in the liter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view the subclass as a trans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.  The buftable class is give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sharing example is not complete: what ab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to support the databases themselves?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buftable class, and a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s given below.  Note that the formats prese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llustrate code sharing; clearly, an actu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s might consist of a keyword followed by an un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information.  This imposes no additional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yond that imposed by the buftable clas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ould be Jeffery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ibliography : buf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 a spell-checker is presumably just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; the minimal structure required by the bu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iven above.  Some classes exist to introduce new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fine a new data structure.  In this case we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up operation which may fail, for use in tes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spell-checking systems allow user definabl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ir central database, we allow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chain together for the purpose of looking up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ellChecker : buftable(parentSpell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p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(self.text[s]) | (  (self.parentSpellChecker))sp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re slightly more involved.  Each entry might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, an etymology, and an arbitrary string of un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prising a definition for that entry,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uch entry is itself a structure, a sensibl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 structure consists of two classes: one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external file i/o, and one that handles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tionary entries, including their decoding and enco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ctionaryentry(word,pos,etymology,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ecode(s) # decode a dictionary entry into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?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word       := tab(upto(';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pos        := tab(upto(';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etymology  := tab(upto(';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definition := ta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encode()  # encode a dictionary entry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.word || ";" || self.pos || ";"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.etymology || ";" || self.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self.pos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nstructor was called with a single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decode(self.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ctionary : buf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buffer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:= !self.tex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? { tmp[tab(many(&amp;letters))] := dictionaryentry(line) | fa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text :=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= open(b.filename,"w") |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rite(f,(!self.text)encod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a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 oversimplification, one might conceive of a thesauri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ntries, each of which consists of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followed by a comma-separated list of antony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separating the two lists.  Since the code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arly identical to that given for dictionari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mit it here (but one might reasonably capture a 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entries organized as fields separated by semicol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and Icon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ining any addition to a language as large as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question is how that addition relates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n particular, how does object-oriented programming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of advanced techniques used regularly by Icon programm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 of this document expound obje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tool, analogous but more effective tha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ilation to achieve program modularity.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oes considerably beyond tha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iewed dynamically or statically, the primary effect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bject-oriented programming is the subdivision of program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the code.  Icon already provides a variety of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relat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Static Variables in Icon procedures are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parallel association of data and code.  We do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urther, although they are by no mean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low a simple form of user-defined types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bstraction, but keeping records associated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code is still the job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anning creates scanning environments.  The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not very general: not all problems can b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 save a program state for later evalu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acility has a sweeping range of uses, but unfortunat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expensive mechanism that is frequently mis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simp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classes, if they are successful, allow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of the techniques developed arou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echanisms.  Objects do not replace th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but in many cases presented below they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lternative means of achieving simi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imply records whose field accesses ar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certain set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and Scann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anning in Icon is another example of associating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code that operates on it.  In an Ico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form e1 ? e2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is used implicitly in e2 via a variety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effect, the scanning operation defines a scop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 &amp;subject and &amp;pos ar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lk86] proposes an extension to Ic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defined scanning environments. The extension invol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ata type augmented by sections of code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resumption, and exit of the scanning environment.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erator was modified to take advantage of the n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first argument was of the new environm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bjects cannot emulate Icon string scanning syntactic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the concept of the programmer-defined scann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Idol standard library include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vironments in addition to conventional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not limited to the type of data scanned;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nd function of the scanning operations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erations available are defined by the state variab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; in the case of Icon's built-in string scanning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single integer index in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hat a scanning environment cannot mainta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ate, such as an input string, an output string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es and directions for each string.  Rather than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bjects to construct scanning environments with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odel, a concrete example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canning is a straightforward adaptation of string sc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ata type.  It consists of a library clas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can that implements the basic scanning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r classes that include the scanning expre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quired due to Idol's inability to redefine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? operator or to emulate its syntax in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state maintained during a list sca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Pos,  analogous to &amp;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o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can defines analogies to the basic scann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e.g. tab, upto, many, any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 in methods  of a ListScan client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defines itself as a subclass of ListScan.  A cli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eNum : List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os := self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selftab(selfupto(numer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Pos := m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Num(["Tucson", "Pima", 15.0, [ ], "3"]))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result ["Tucson", "Pima"].  The convention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anning analogy would be: "abc123" ? tab(upto(&amp;digi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result "abc".  Note that Li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requently take list-element predicates as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ing scanning counterparts take csets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umeric supplied to upto i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predicates may also be arbitrary user-defin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Idol library ListScan clas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revious example is presented below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user-defined scanning classes a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ver arbitrary data structures in Idol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canning is more general than Icon's built-i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the scanning methods given below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context of a specific environment.  Ic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unctions can be supplied an explicit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Scan(Subject,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a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&lt;0 then i := *self.Subject+1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&lt;0 | i&gt;*self.Subject+1 th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Pos := self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Pos :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self.Subject[origPos: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Pos := ori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upto(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Pos := self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 := self.Pos to *(self.Subject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dicate(self.Subject[i]) then susp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Pos := ori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(self.Subject) :=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(self.Pos)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s and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not come close to providing the power of co-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provide a more efficient means of achieving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such as parallel expression evaluatio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as uses for co-expressions.  In particular, a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capture implicitly the state of a generato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; the programmer is saved the trouble of explicitl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internally and automatically performed by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echanism.  While objects cannot capture a gene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, the use of library objects mitigat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encoding the computation to be performed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use of co-expressions.  The use of objects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lternative for implementations of Ic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 are not available or memory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lle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Gris87], co-expressions are used to obtai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generators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:= create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:= create(!"0123456789ABCDEF" || !"0123456789ABC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   := create((0 to 3) || (0 to 7) || (0 to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:= create(image(!&amp;c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e(right(@decimal,3)," ",@hex," ",@octal," ",@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ol programmer, one alternative to using co-expres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link in the following code from the Idol standar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quence(bounds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equence(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quence(bounds,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 := self.bound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ype(elem)== "integer",elem) | *el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el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 := self.bound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ype(elem)== "integer",self.indices[i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[self.indices[i]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:= *(self.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f.indices[1] &gt; selfmax(1) th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 := 1 to top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||:= selfel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.indices[top]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op=1 | (self.indices[top] &lt;= selfmax(top)) th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.indices[top]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-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(self.indices) := list(*self.bounds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e hand, the above library code is neither terse n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co-expressions. This class does, however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valuation problem described previously to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:= sequence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:= sequence("0123456789ABCDEF","0123456789ABC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   := sequence(3,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:= sequence(string(&amp;c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e(right(@dec,3)," ",@hex," ",@octal," ",image(@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 is the unary Idol meta-operator tha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) operation. Since the sequence clas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available, its use is an attractive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 in many settings.  For example, a genera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generators (another use of co-expressions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is87]) is defined by the following library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abelgen : Sequence(prefix,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.prefix||selfSequence.activate()||self.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(self.prefix)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(self.postfix)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(self.bounds)  := [5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on of a label generator objec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:= labelgen("L",":")), each resulting label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$@label. The sequence defined by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50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presents object programming as a collection of tool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large Icon programs.  These tools are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, and polymorphism.  Since a primary goal of Ido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code sharing and reuse, a variety of specif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elegant solutions available in the Idol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con-Derived Objec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erves as the language reference manual for Idol. 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processor for Icon which implements a means of associ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with the procedures which manipulate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 are thus organizational.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view Idol as providing an augmented recor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 accesses are made not directly on the records'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rough a set of procedures associated with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ol implements ideas found commonly i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its terminology is taken from that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record type is called a "class".  The syntax of a cla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o(field1,field2,field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cedur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ass fo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de to initialize class foo 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mphasize the difference between ordinary Ic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dures which manipulate class objects,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"methods" (the term is again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community).  Nevertheless, the syntax of a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ar(param1,param2,param3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con code which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elds of a class fo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ecution of a class method is always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at class, the method has access to an implic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lf which is a record containing fields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in the class declaration.  References to the sel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ust like normal record references; they use the dot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n addition to methods, classes may also conta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cedure, global, and record declarations; such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andard semantics and exist in the global Icon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cords, instances of a class type are created with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e name is that of the class.  Instances of a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bjects, and their fields may be initializ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 exactly the same way as for rec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a class foo(x,y) one ma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= foo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an object need not be initialized by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For many objects it is more logical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some standard value.  In this case,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an "initially" section after its methods ar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egins with a line containing the word "initial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ins lines which are executed whenever an objec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constructed.  These lines may reference and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ields as if they were normal record fields for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The "record" being constructed is named 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elf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one wished to implement an enhanced t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mitted sequential access to elements in th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able.  This can be implemented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nd a table, both of which would initializ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que(l,t) # pronouned `ta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thods to manipulate ta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.g. insert, index, forea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l :=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t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uch a case one can create objects without includ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aque := taq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n initially section, missing argu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default to the null value.  Together with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class declaration looks rather like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s of that class.  Note that one may wri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ields that are initialized explicitly by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elds are initialized automatically in th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n this case one must either declare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ields after those that ar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or insert &amp;null in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itialized fields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has created an object with a class constructo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object by invoking methods defined by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are both procedures and data, object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oth a procedure call and a record access. 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$) operator invokes one of an object's methods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$ method name (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arenthesis may be omitted i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$ is used similarly to the dot (.) operat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cord fields.  Using the taqu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aque := taq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aqueinsert("greetings",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aqueinsert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write(mytaqueforeach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(mytaqueindex("hell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(",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rect access to an object's fields using the usual dot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not possible outside of a method of the appropri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ference mystack.l in procedure main()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error (invalid field name).  Within a class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variable self allows access to the object's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anner.  The taque insert method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sert(x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ey :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self.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t[key] :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 variable is both a record and an object.  It allow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just like a record, as well as method invocation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us class methods can use self to invoke other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wo classes of objects are very simil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classes can be thought of simply as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 that has already been defined.  Enhancements migh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dded fields, added methods, or both.  In other case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pecial case of another class.  For example, if 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class fraction(numerator, denominator), on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lass inverses(denominator) whose behavior wa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fraction, but whose numerator wa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supports both of these ideas with the concept of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inition of a class is best express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nother class or classes, we call that class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classes.  This corresponds to the logical 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nymy. It means an object of the subclass can be manipul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n object of one of its defining classes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t means that similar objects can share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ir fields. The syntax of a subcla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o : superclasses (fiel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 initially 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a new class might best be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wo or more classes.  Idol classes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perclass, separated by colons in the class decla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define a record type consisting of all the field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 itself and in all its superclasses.  The sub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thods consisting of those in its own body,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perclass which were not defined in the subclass,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perclass not defined in the subclass or the first super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Fields are initialized either by the constructor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ction of the first class of the class:superclas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eld is defined.  For example, to define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 in terms of a class fraction(numerator,denominator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verse : fraction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numerato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class inverse can be manipulated using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lass fraction; the code is actually shared by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nheritance as the addition of fieldnam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not already defined in the subclas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raditional object-oriented view that a subclas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superclass and augments or overrides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with code in the subclass body.  Idol's viewpoin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leverage, such as the ability to define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each other.  This feature is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ing Supercl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class defines a method of the same name as a metho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erclass, invocations on subclass objects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' version of the method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luding the superclass name in th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uperclass.method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allows the subclass method to do any additi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dded fields before or after call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method to achieve inherited behavior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 chain of inherited method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re is a strong correspondence between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Both define new types that extend Icon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.  For simple jobs, records are slightly fast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: the user can directly read and write a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on the other hand, promote the re-use of code an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required to understand or maintain large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y should be used especially whe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structures ontaining mixes of structures as ele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ontaining tables, sets, and lists in variou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access fields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 with records.  An example from the Idol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associated with methods and classes---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ch is intended to be read outside the object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mplement a method which returns (or assigns, for tha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value, but this gets tedious.  Idol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to fields via the public key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ecedes a fieldname in a class declaration,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a method of the same name which de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field.  For example,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inner(pharisee,public publi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 equivalent to the following class metho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plicitly defin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publi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(self.publ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despite its utility and the best of intentions,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ubvert object encapsulation: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fields whose values are structures, sinc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modified from the outside.  When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ct option, Idol generates code for public meth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calar type at runtime before return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class Cycles and Typ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ituations, there are several ways to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ype.  Two-dimensional points might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 x and y, or equivalently by rad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degree d and radian r.  If one were implemen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se types there is no reason why one of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subclass of the other.  The types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dol, expressing this equivalence is simple and direct. 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artesian and Radian we may declare them to be super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tesian : Radi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hich manipulates objects using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adian : Cartesian (d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hich manipulates objects using rad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perclass declarations make the two types equival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object; after inheritance, instances of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ields x, y, d, and r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ypes each have their own constructor given by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although they export the same set of operation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voked by the different instances may be differ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both classes define an implementation of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he method invoked by a given instanc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ructor was used when the objec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ss inherits any methods from one of it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it is responsible for initializing the sta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used by those methods in its own constru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state of the inherited fields when its method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to its own fields.  In the geometric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n order for class Radian to use any method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Cartesian, it must at least initializ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nstructor from calculations on its d and 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added responsibility is minimized in tho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eat an object's state as a value rather tha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of equivalent types expressed by superclass cycle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n.  At the least, they provide a convenient wa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ternative constructors for the same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importantly, their presence in Idol causes us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ost religious dogmatism that the superclass graph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ry Meta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supports some shorthand for convenient object invo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a class defines methods named size, foreach,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vate, these methods can be invoked by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c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*x is equivalent to x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?x is equivalent to x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x is equivalent to x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@x is equivalent to x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 may be added to this list.  If x i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directly.  If x is a more complex express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it should be parenthesiz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*(complex_express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also required in the case of invo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an invoc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assesindex("theClass"))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re artifacts of the first implement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unary Meta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nary meta-operators described above, Id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ors with more exotic capabilities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$$ y(arguments) denotes a list invocation o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object x and is analogous to Icon's list invo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!).  Arguments is some lis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method as its actual parameter list.  Li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useful in handling methods which tak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nd allows such methods to ca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 list invocation is a direct application of Icon li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ject methods that could not be done otherwise withou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ol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nary meta-operator is the object index operato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[, as in the expression x $[ e ]. 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quivalent shorthand for x$index(e)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race is preceded by a dollar sign.  The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is in actuality simply a comma separated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the programmer, Idol support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the builtin Icon types that are applicativ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tegers, reals, and csets.  Constant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lobal variable declarations with a predefin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_Tick := ".", E_Line := "_", E_Mask := '.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are defined from their point of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source file if they are defined globall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lass definition if they are located with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not be declared within a procedure. 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textual replacement of the name b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supports an \#include directive as a convenienc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ive consists of a line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#include" followed by a filename that is optionall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ation marks.  When the include directive is encountered,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s of the named file as if it we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 Include files may be nested, but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ol and Icon do not have a compile-time type system, thei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via file inclusion is significantly less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rogramming languages.  Nevertheless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quently requested features missing in Icon. 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the sharing of constants an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separately transl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ol preprocessor is written in Idol and does not actually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t purports to implement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line-oriented and the initially keyword,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 end keyword need to be on a line by themselv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bject being invoked and its method nam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for invocations.  If an object invoca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, it must begin on the line of the invoc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 inserts parentheses for invocations where they are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Icon's semi-colon insertion; it is a conven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dangerous to the novice.  Likewise, the $[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ts arguments, and its corresponding close brace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line with the invok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method declarations are less restricted: the field/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y be written over multiple lines if required, but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ly if it begins a line (only whitespace may preced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ine must include the class/method name, any super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parenthesis that opens the field/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ol preprocessor reserves certain names for internal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__state and __methods are not leg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.  Similarly, the name idol_object is 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 space, and may not be used as a global variable,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 name. Finally, for each class foo among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names foo, foo__state, foo__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__oprec are reserved, as are the names foo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method bar in class fo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rtifacts of the current implementation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constructors can be confusing, especially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brings in various fields from different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ificant problem for users of the subclas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xpected in the constructor may not be obviou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from a superclass.  On the other side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which automatically initialize their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eful if the subclass might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value--the subclass must the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eld in order to make its initially s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two problems given above can be solved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xplicitly in a subclass when initialization b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hieves clarity at the expense of changing th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since the subclass no longer inherits the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itialization for that field if there is on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roblems can generally be solved by using the /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field initializations unless the initial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occasionally convenient to redeclare an inheri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lass, accidentally doing so and then using that field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value would be disastrous.  Although Idol offers n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problem, the -strict option caus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 messages for each redefined field name not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 and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Id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requires Version 8 of Icon.  It runs best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has been ported to most but not all the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con runs.  In particular, if your version of Ic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ystem() function, or your machi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memory available, Idol will not be able to invoke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its translation and linking.  Since Idol is un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, you may have to make small changes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ort it to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initial inception, Idol has gone through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is document describes Idol Version 8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curren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is in the public domain.  It is available on the Icon RBB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cs.arizona.edu.  Idol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brary for Version 8 of Icon and is available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is way.  Interested parties may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effery@cs.arizona.ed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ton 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cson, AZ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an Ido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is typically distributed in both Idol and Icon sourc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dol executable requires a running version of Ic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dolboot.icn, the Icon source for Idol.  A seco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ontains the operating-system dependent portion of Id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ix.icn (see the Idol README file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ile if you are not on a UNIX system;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, but it is not difficult).  Using icont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boot.icn and unix.icn into an executable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boot, or  idolboot.icx). As a final step,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o idol (or idol.i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ng Id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voking idol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file1[.iol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systems you may have to say "iconx idol"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idol" above).  The Idol translator creat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 for each class in the Idol source files you give 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it calls icont automatically to create u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first file on the command line has any normal Ic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(in addition to any class definitions it may contain),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ink it to any classes it may need and creat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defaults to .iol.  Idol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icn, .u1, and .cl.  The first tw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con source or already translated code for which Idol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tements in the main (initial) Idol source file.  Idol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th the extension .cl as class name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tements for that class and its superclasses.  Clas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; Deque.cl is not the same class as deque.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s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Icon; Part I---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87-6, Department of Computer Science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zona, June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s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R.E. and Griswold,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ming Language,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Englewood Cliffs, New Jerse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lk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Environments---A Generalization of Ic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86-7, Department of Computer Science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zona, March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