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mandb(5)                                         workmandb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NAAMM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orkmanrc,  workmandb - database and preferences fil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ork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YYNNOOPPSSI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$$HHOOMMEE//..wwoorrkkmmaannrrcc or value of WORKMANRC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$$HHOOMMEE//..wwoorrkkmmaannddbb or value(s) of WORKMANDB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EESSCCRRIIPPTTIIOO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..wwoorrkkmmaannddbb  file  stores  information  about  comp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scs.  It is generated by _w_o_r_k_m_a_n(1) based on user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s companion file, ..wwoorrkkmmaannrrcc,  stores  user 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 each  disc.   The distinction between the two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wwoorrkkmmaannddbb contains only the hard information about  a  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the  disc  name, artist, track titles, etc.) and is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ared among several  users.   ..wwoorrkkmmaannrrcc,  on  the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nd,  contains  settings like the default volumes of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cular tracks, the numbers of tracks to be  avoided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  forth.  Each user generally maintains a private ..wwoorrk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maannrrcc, even if a shared ..wwoorrkkmmaannddbb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ough _w_o_r_k_m_a_n(1) stores  different  information  in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e,  both  files  have an identical format; most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ual page will not distinguish between  the  two. 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e of the file is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s-]keyword    [_o_p_t_i_o_n_a_l _w_h_i_t_e_s_p_a_c_e_-_s_e_p_a_r_a_t_e_d _a_r_g_u_m_e_n_t_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mpty lines are ignored.  Lines starting with unrecog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eywords are retained and written back out  verbatim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atabase is saved.  The program preserves the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unrecognized lines, and their positions relativ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rack   information.   This  allows  the  database  to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ended to hold any sort of information  desired  b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eywords  that  begin  with  "s-" apply to sections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n tracks.  See the sseeccttiioonnss keyword below.  A CD 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 "s-"  keywords must have a sseeccttiioonnss keyword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is done for backward compatibility and will dis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ventually, and in any case only applies to keywords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..wwoorrkkmmaannddbb (the assumption is that  users  won't 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ade the versions they run, so ..wwoorrkkmmaannrrcc doesn't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backward-compatibl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 keywords are delimiters that modify the  meaning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eywords  that follow; others are position-independ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y occur anywhere in the file.  (In  general,  the  po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-independent  keywords are concerned with setting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tool as a whole, rather than for a particular dis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keywords, and their arguments,  follow.   All 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guments are in decimal unless otherwis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/5/92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mandb(5)                                         workmandb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Inniittiiaall KKeeyywwoorrdd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 keywords  must  appear before the first CD's ent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represent global settings for the tool.  They are us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y found in ..wwoorrkkmmaannrrc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whheennddoonnee eejjeecctt | ssttoopp | rreeppeeaa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lect  the default action taken by _w_o_r_k_m_a_n(1)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CD is finished playing.  The default is ssttoo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pllaayynnee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specified,  _w_o_r_k_m_a_n(1)  will  play  unknown  C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(those  not  listed  in  ..wwoorrkkmmaannrrcc)  when  they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CDD IInnffoorrmmaattiioo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rest of the keywords describe specific C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trraacckkss _n_t_r_a_c_k_s _s_t_a_r_t_1 _s_t_a_r_t_2 _._._. _s_t_a_r_t_n _l_e_n_g_t_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keyword delimits the  start  of  a 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D's  entry  (and  thus  the  end  of 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ry.)  Its arguments contain the informati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 distinguish  one  disc from another. 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, _n_t_r_a_c_k_s, is the number of tracks  o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D.   For  each  of  those tracks, there is a _s_t_a_r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, which is the starting frame of the track 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rame  is  approximately  1/75th of a second.)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nal argument is the length of the CD in 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seeccttiioonnss _n_s_e_c_t_s _s_t_a_r_t_1 _s_t_a_r_t_2 _._._. _s_t_a_r_t_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_W_o_r_k_m_a_n(1) allows the user to split a CD's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cks into smaller virtual tracks called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sseeccttiioonnss keyword, which must immediately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trraacckkss, defines the starting positions of the  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ions.   Sections are inserted into the track 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rack numbers are  adjusted  accordingly, 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ction 1.2 as presented to the user is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track 2 in the database file.  If  the 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isted  in ..wwoorrkkmmaannddbb and ..wwoorrkkmmaannrrcc differ, ..wwoorrk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maannddbb takes precedence, and sections listed on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..wwoorrkkmmaannrrcc are 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cddnnaammee _n_a_m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name  of  the current disc, as suppli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arrttiisstt _n_a_m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artist's name for the current disc, as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pllaayymmooddee _m_o_d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play mode for the CD is _m_o_d_e, a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.  0 is  the  "normal"  play  mode  (play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cks  sequentially)  and 1 is "shuffle" mod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_m_o_d_e is 2 or greater, the default play sequence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/5/92     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mandb(5)                                         workmandb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 playlist  (_m_o_d_e  2 meaning the first playlist,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aning the second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auuttooppllaay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aauuttooppllaayy is present, this CD will begin  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mmediately when it is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cddvvoolluummee _v_o_l_u_m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default  play volume of the CD, a value from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32.  If _v_o_l_u_m_e is 0, the CD has no default  v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me  (since 0 is the default, ccddvvoolluummee will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be present in that cas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pllaayylliisstt _n_a_m_e _n_u_m_b_e_r _t_r_a_c_k_1 _t_r_a_c_k_2 _._._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e a playlist for the  current  CD.   The  _n_a_m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oes not contain any whitespace; whitespace is 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ted to "_" on output and  "_"  is  converte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tespace  on input.  (See the BUGS section.)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_n_u_m_b_e_r argument is the number of  tracks  con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 the playlist; the rest of the line i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ck numbers.   Playlists  are  ordered;  se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pllaayymmooddee keywor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trraacckk [_n_a_m_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name of a track.  This delimits the st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ck's  information.    The   _n_a_m_e   argument 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al;  it  will  not be present unless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has supplied  a  track  name.   This  line  may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vided  into  display  lines  with the "//" tok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itionally, a display  line  beginning  with  "+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s  that  the  rest of the display line 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ains a replacement disc title (usually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 group  of  tracks, such as "Symphony No. 2"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c with more than one piece of music.)  A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 beginning with "@" replaces the artist'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the track.  If "+" or "@" is the only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a display line, _w_o_r_k_m_a_n(1) will use the tit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rtist from the previous track, searching back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necessary.  If a display line is empty, the c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ponding display line from the previous track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coonnttiinnuu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track is a continuation of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 (e.g. the second movement of a symphon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doonnttppllaayy _t_r_a_c_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on't play a track  (specified  by  number) 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t's specifically request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voolluummee _t_r_a_c_k _v_o_l_u_m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default  play  volume  for _t_r_a_c_k,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.  _v_o_l_u_m_e is a number  from  0  to  32. 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cddvvoolluumme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/5/92             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mandb(5)                                         workmandb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maarrkk _f_r_a_m_e _m_a_r_k_-_i_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e a mark.  Marks with IDs other than SSTTAARRT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ENNDD are currently ignored.  Those two marks  rep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nt  the start and end of the part of the C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peated (as set from the  Goodies  popup)  resp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ively.   The _f_r_a_m_e value is an absolute frame 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XXAAMMPPLL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example is a ..wwoorrkkmmaannddbb entry for a hypothe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sc.  At least, I hope it's hypothe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cks 6 150 10341 20449 45117 100104 150100 1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dname Amazing Accordion Tunes - The Early Y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rtist The Hemophilia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ck Polka 'Till the Sun Goes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ck I've Got Rocks In My Heart, Bab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ck ...But I Still Get Stoned O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ck You Never Know How Late It Is Until the Clock Strikes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ck +The Big Exhibition//@Mussorgsky//IX. La Cabane//Alleg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ck +//@////Andante mos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third  track  is  a  continuation of the secon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fth track is an excerpt from a larger  work,  orig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ritten  by  someone  else; it has a two-line track ti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ixth track is a continuation of the  fifth;  it 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ame title and artist, and the first line of the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tle is the same, but the second is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..wwoorrkkmmaannrrcc entry for the same CD might look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cks 6 150 10341 20449 45117 100104 150100 1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dvolume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laymod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laylist Originals 3 2 3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ontplay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olume 3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ttrraacckkss line, naturally, is the  same  in  both  fi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nce  it  identifies  which CD the entry is for.  This 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ays at maximum volume in shuffle mode  by  default. 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s  one playlist with tracks 2, 3, and 1.  When inser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will start up automatically.  Track 4  is  particu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pleasant, so the user never wants to hear it.  And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3 should be played more quietly than the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EEEE AALLSS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woorrkkmmaann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UUGG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pllaayylliisstt keyword is not well  thought-out.   The  _n_a_m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/5/92      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mandb(5)                                         workmandb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uld  go  at  the  end  of  the  line, so it can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tespace or whatever else the user lik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le updating algorithm used by _w_o_r_k_m_a_n(1) leaves  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oles  (consisting  of empty lines) in the databas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makes an attempt to fill the holes when possible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n growing th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2/5/92                  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