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6139373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1185023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4496904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1008248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0044504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83050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