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1764713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71713125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