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36482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66310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