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3582457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9503337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