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installdox_usage.doc,v 1.7 2001/03/19 19:27:39 root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2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dox_usage Installdox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dox is a perl script that is generated by doxygen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s are used (See \c TAG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\ref config_extr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earch engine is enabled (See \c SEARCH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ction \ref config_search). The scri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same directory where the HTML files are lo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purpose is to set the location of the external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tag file and to set the correct links to the search eng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nstal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\c installdox with option &lt;b&gt;-h&lt;/b&gt; at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a brief description of the usag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&lt;b&gt;-l &lt;tt&gt;\&lt;tagfile\&gt;\@\&lt;location\&gt;&lt;/tt&gt;&lt;/b&gt;&lt;dd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ag file contains information about the files, classes and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ed in a set of HTML files. A user can inst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TML files anywhere on his/her hard disk or web si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installdox \e require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cumentation for each tag file &lt;tt&gt;\&lt;tagfile\&gt;&lt;/t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s used by doxygen. The location &lt;tt&gt;\&lt;location\&gt;&lt;/tt&gt;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bsolute path or a U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&lt;tagfile&gt; must be unique and should only b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not including the pa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&lt;b&gt;-q&lt;/b&gt;&lt;d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is option is specified, installdox will generate no outp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fat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ly a list of HTML files may be giv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scanned and modifie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list is omitted all files in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with \c .html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nstalldox script is unique for each generated clas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nse that it `knows' what tag files are used. It will generate an err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&lt;b&gt;-l&lt;/b&gt; option is missing for a tag file or if an invalid ta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