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6.3), 3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Esper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, French, German, Greek, Hungarian, Indonesian,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(+En), Korean (+En), Lithuanian, Macedonian, Norweg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Cyrilic, Slovak, Slovene, Spanish, Swedish, Turkish, Ukrai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reya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 dot pin at bitroit dot com&lt;br/&gt;[unreachable]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dot 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dot bral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i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warfnauk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dot a dot 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ssos dot paul at yahoo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/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[unreachable]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oyoki at gmail dot com&lt;br/&gt;sun594 at hotmail dot com&lt;br/&gt;naga at joyful dot club dot ne dot jp&lt;br/&gt;[unreachable]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[unreachable]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br/&gt;-- contact lost -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[unreachable]&lt;br/&gt;[unreachable]&lt;br/&gt;[unreachable]&lt;br/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[unreachable]&lt;br/&gt;[unreachable]&lt;br/&gt;krzysztof dot 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[unreachable]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[unreachable]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-- searching for the maintainer -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dot 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[unreachable]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-- searching for the maintainer -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ongtable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 at zippysnoek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moazreyad at yahoo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 at uol dot com dot 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 dot pin at bitroit dot com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[unreachable] amora at iua dot upf dot 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 at asiainf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 dot tw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 dot bralo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 at skil dot 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 at daimi dot au dot dk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inez &amp; {\tt\tiny dwarfnauko at gmail dot com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 dot a dot laine at tut dot 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 at yahoo dot fr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 at users dot sf dot net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gessos dot paul at yahoo dot g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 at users dot sourceforge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[unreachable] foldvari lost at 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 at gauldong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 at falappa dot net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 at cam dot ac dot 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Hiroki Iseri &amp; {\tt\tiny goyoki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 at hot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 at joyful dot club dot ne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[unreachable] iwasa at cosmo-system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 at gmail dot com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[unreachable] ryk at dspwiz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[unreachable] haden at homelan dot 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[unreachable] mindaugasradzius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[unreachable] aidasber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contact lost -- &amp; {\tt\tiny 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 at gmail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[unreachable] Piotr dot Kaminski at ctm dot gdynia dot pl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[unreachable] g\_kowal at poczta dot onet dot 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 dot kral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[unreachable] ruiglopes at yahoo dot 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 at yaho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 at cryptopro dot ru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[unreachable] dmilos at e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-- searching for the maintainer -- &amp; {\tt\tiny 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 dot ostroversnik at ostri dot 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 at loteria3cornella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[unreachable] foltra at puc dot 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 at grupoikusnet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 at yahoo dot se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-- searching for the maintainer -- &amp; {\tt\tiny 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definition of the symbol for your language in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nslator_report.t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