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then reduced by excluding files listed as \ref cfg_exclude "EXCLU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file extension, which pars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\#include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\c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doxygen.org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src/scanner.l (and also by \c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work around this problem is to use the cmake command with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nlarge_lex_buffers=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&lt;size&gt;` is the new size of the input (`YY_BUF_SIZE`) and read (`YY_READ_BUF_SIZE`)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is option is not given the default value of 262144 (i.e. 256K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ectory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ing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s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