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3936171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617858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