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89182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14171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95747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81231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139592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160251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50273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97724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01664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85954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15613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