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0932754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256355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