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640318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596133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