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783706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597327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627582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342070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885127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0106687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336756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5529369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452305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212029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211050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