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5807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043289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2091619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13837783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1586354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1968995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4175659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1368922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