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outine Name:</w:t>
        <w:tab/>
        <w:t>list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  <w:t>Lists ASCII files currently opened by openfiles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  <w:tab/>
        <w:tab/>
        <w:t>list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  <w:tab/>
        <w:t>genesis &gt; list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EN ASCII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nesis &gt; openfile run.g 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nesis &gt; list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EN ASCII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un.g                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</w:t>
        <w:tab/>
        <w:t>open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