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caletab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erforms scaling and offsets of the tabchannel A and B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pecified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caletabchan channel-element gate mode sx sy ox oy -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name of a the tabcah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gate to be modified; one of: 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              x-axis (voltage)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              y-axis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              x-axis (voltage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y              y-ax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     one of: a[lpha] b[eta] t[au] m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/ double (spread out) the voltage range for th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ctivation alpha rat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_tabchan Na X alpha 2.0 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ncrease the K_dr activation time constant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abchan K_dr X tau 1.0 1.2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hift the Na inactivation curve (Y gate) left by 5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_tabchan Na Y minf 1.0 1.0 -0.005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ncrease the K_dr activation time constant by 0.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abchan K_dr X tau 1.0 1.0 0.0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tabchannel internal tables for the specified g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provide scalings and/or offsets to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 function specified by the mode.  Here,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are the Hodgkin-Huxley rate constants, tau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for activation or inactivation, and min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dy state activation or inactivation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these scalings and offsets may be view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_channel menu of Neuro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scale and offset is always relativ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, and not to the original values.  One 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oy and sy because they just shift and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values.  However, ox and sx perform offsets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orizontal axes by moving data in the tabl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ata to spill out of the ends of the tables 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large changes in the x-axis should be avoi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 to rever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large compartmental model or large network, 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copies of a particular prototype channel.  Usu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these to behave identically.  It is also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ize the amount of storage space used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.  For these reasons, copies of the channe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the copy command or by readcell use the s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riginal prototype, rather than creating new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s.  This is true of all objects which contain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Sometimes you may want to change just th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.  In this case, use the "-duplicate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ab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hannel, T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