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4534100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4040518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1322660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47278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3857919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4414366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5787946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9344459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