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1036284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0992822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9208242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18203013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76345675"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3621071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2052347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3689357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