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8371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2026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9337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0659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