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82663480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9227063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