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4079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70356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81404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831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