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4774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0335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5733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910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