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207545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83627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46769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20224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