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27218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56541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0827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93618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