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690632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6903712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176706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004046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912665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684598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372564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4226504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