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3407504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2312451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354712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4539738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602816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0844862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4674896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2362700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